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a Wykonawc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Adres siedziby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r telefonu/nr faxu/mail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IP, REGON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tępując do udziału w postępowaniu prowadzonym w trybie zapytania ofertowego na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bycie rozwiązania do pianki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uję/emy realizację wykonania przedmiotu dostawy określonego w niniejszym zapytaniu ofertowym na warunkach i zasadach w nim określo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nr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RZESŁANEK DO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imieniu wykonawcy oświadczam, iż pomiędzy Zamawiającym a wykonawcą ……………………………………………</w:t>
      </w:r>
      <w:r>
        <w:rPr>
          <w:rFonts w:cs="Calibri" w:ascii="Calibri" w:hAnsi="Calibri"/>
          <w:i/>
          <w:sz w:val="22"/>
          <w:szCs w:val="22"/>
        </w:rPr>
        <w:t xml:space="preserve">(nazwa wykonawcy) </w:t>
      </w:r>
      <w:r>
        <w:rPr>
          <w:rFonts w:cs="Calibri" w:ascii="Calibri" w:hAnsi="Calibri"/>
          <w:sz w:val="22"/>
          <w:szCs w:val="22"/>
        </w:rPr>
        <w:t>nie istnieją powiązania kapitałowe lub osob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uczestniczeniu w spółce jako wspólnik spółki cywilnej lub spółki osobowej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posiadaniu co najmniej 10% udziałów lub akcji (o ile niższy próg nie wynika z przepisów praw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ą zamówienia nie może być Wykonawca wykluczony na mocy art. 1 pkt 23 rozporządzenia 2022/576 do rozporządzenia Rady (UE) nr 833/2014 z dnia 31 lipca 2014 r. dotyczącego środków ograniczających w związku z działaniami Rosji destabilizującymi sytuację na Ukrainie (Dz. Urz. UE nr L 229 z 31.7.2014, str. 1),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obywateli rosyjskich lub osób fizycznych lub prawnych, podmiotów lub organów z siedzibą w Rosj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osób prawnych, podmiotów lub organów, do których prawa własności bezpośrednio lub pośrednio w ponad 50 % należą do podmiotu, o którym mowa w lit. a) niniejszego ustępu; lub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e nr 1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iż: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Posiadamy uprawnienia do prowadzenia działalności, zgodnej z przedmiotem zamówienia jeżeli przepisy nakładają obowiązek posiadania takich uprawnień.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ysponujemy potencjałem technicznym i osobami zdolnymi do wykonania przedmiotu zamówienia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Znajdujemy się w sytuacji ekonomicznej i finansowej zapewniającej wykonanie przedmiotu zamówienia w tym oświadczamy, że nie toczy się wobec nas postępowanie likwidacyjne oraz upadłościow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tbl>
      <w:tblPr>
        <w:tblW w:w="946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72"/>
        <w:gridCol w:w="1708"/>
        <w:gridCol w:w="2665"/>
      </w:tblGrid>
      <w:tr>
        <w:trPr>
          <w:trHeight w:val="1075" w:hRule="atLeast"/>
        </w:trPr>
        <w:tc>
          <w:tcPr>
            <w:tcW w:w="946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ZAKRES PREDMIOTU ZAMÓWIENIA:  </w:t>
            </w:r>
          </w:p>
        </w:tc>
      </w:tr>
      <w:tr>
        <w:trPr>
          <w:trHeight w:val="75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ymagania 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ujemy wykonanie przedmiotu zamówienia o następujących parametrach, zgodnie z  poniższym opisem:</w:t>
            </w:r>
          </w:p>
        </w:tc>
      </w:tr>
      <w:tr>
        <w:trPr>
          <w:trHeight w:val="129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AK/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(Uwaga! Należy wypełnić każde pole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 / funkcjonaln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(Uwaga! Wypełnienie białych pól jest obowiązkowe – należy wpisać  wartość parametru oferowanego urządzenia/funkcjonalność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Uwaga!  Wypełnienie szarych pól nie jest obowiązkowe, można w nich wykazać wartość parametrów lub opis)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pacing w:lineRule="exac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Nabycie rozwiązania do pianki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ecyfikacja Techniczna – Parametry minimalne:</w:t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ujemy dostawę kompletnego urządzenia do produkcji wkładów filtracyjnych ze spienionego polipropylenu (PP)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zyna  wytwarza wkłady filtracyjne metodą spieniania i formowania włókniny z polipropylenu w procesie wytłaczania i spajania termicznego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28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Podawanie surow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granulat polipropylenu (czasem z dodatkami porotwórczymi lub stabilizatorami) trafia do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podajnika ślimakowego (ekstrudera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Plastyfikacja i spieni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w strefie grzewczej surowiec winien być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topiony i uplastycz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pod wpływem temperatury i ciśnienia następuje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spienienie tworzy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wstać winna struktura mikroporowata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Formowanie włókniny/pian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plastycznione i spienione tworzywo winno być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wytłaczane przez dys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nawijane na trzpień obrotowy, tworząc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walcowy wkład filtracyj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porowatej strukturz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hłodzenie i stabilizac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formowany wkład winien być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hłodzony powietrze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 utrwala jego kształt i porowatość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280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ięcie i kontrola jak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 schłodzeniu gotowe wkłady winny być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ięte na odpowiednią długość</w:t>
            </w:r>
            <w:r>
              <w:rPr>
                <w:rFonts w:cs="Calibri" w:ascii="Calibri" w:hAnsi="Calibri"/>
                <w:sz w:val="22"/>
                <w:szCs w:val="22"/>
              </w:rPr>
              <w:t>, sprawdzane pod względem wymiarów, gęstości i przepuszczalnośc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ny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efekcie powstanie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jednorodna, bezspoinowa pianka polipropylen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kontrolowanej gęstości i gradacji porów, skutecznie zatrzymująca zanieczyszczenia mechaniczne w wodz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Główne parametry techniczne urządzenia – parametry minimalne: </w:t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jność maszyny: od 200 do 250 sztuk/h, wkładów o średnicy 60mm, z otworem 28mm i długości 10” (254mm)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formowanego wkładu od 50 do 120mm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wkładu: 5” – 40”, (125mm – 1000mm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ślimaka wytłaczarki  45 - 90 mm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ochłonność od 20 do 30 KW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3 x 400V, 50 Hz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iom natężenia hałas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≤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5 d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anowisku operatora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roboczy(surowiec):polipropylen (PP) – właściwośc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dzo wysoka płynność (high flow)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owana reologia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a przetwarzalność w procesach ciągłych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zacja przeciw efektowi „gas fading”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tralna, zoptymalizowana barwa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a czystość żywi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a powtarzalność i stabilność parametrów jakościowych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 szybkości płynięcia (MFR)  ok. 37 g/10 min (230°C / 2,16 kg, ISO 1133) lub równoważ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topnienia  -  161–165°C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kład masy cząsteczkowej  -wąsk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leży podać: Model i nazwa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Cena przedmiotu zamówieni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ena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Podatek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ena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Słownie Cena Brutto</w:t>
            </w:r>
          </w:p>
        </w:tc>
      </w:tr>
      <w:tr>
        <w:trPr>
          <w:trHeight w:val="1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Okres Gwarancji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Okres gwarancji wynosi( minimum 24 miesiąc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w miesiąc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zas reakcji serwisu na usterkę/awarię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Czas reakcji serwisu na usterkę/awarię (max. 24 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w godzin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Termin ważności oferty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Termin ważności oferty wynosi (minimum 60 dn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termin ważności oferty w dni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-284" w:firstLine="284"/>
        <w:jc w:val="both"/>
        <w:rPr/>
      </w:pPr>
      <w:r>
        <w:rPr/>
        <w:t>Termin realizacji zamówienia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Termin wykonania przedmiotu zamówienia ( maksymalnie do 30 tygodni od daty podpisania umow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Należy uzupełnić – podając tygodnie</w:t>
            </w:r>
          </w:p>
        </w:tc>
      </w:tr>
      <w:tr>
        <w:trPr>
          <w:trHeight w:val="749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-284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/my, że zapoznaliśmy się z treścią zapytania ofertowego i nie wnoszę/simy do niego zastrzeżeń oraz przyjmuję/emy warunki w niej zawarte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wyboru naszej oferty, jako najkorzystniejszej zobowiązuję/emy się do zawarcia pisemnej umowy w miejscu i terminie wyznaczonym przez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oferowany przez nas przedmiot zamówienia spełnia wszystkie wymagania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>……………………..…………………………</w:t>
      </w:r>
    </w:p>
    <w:p>
      <w:pPr>
        <w:pStyle w:val="Normal"/>
        <w:suppressAutoHyphens w:val="false"/>
        <w:spacing w:before="0" w:after="200"/>
        <w:ind w:left="709" w:hanging="709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miejscowość, data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odpis osoby/osób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uprawnionych do reprezentowania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onawcy</w:t>
      </w:r>
    </w:p>
    <w:sectPr>
      <w:headerReference w:type="default" r:id="rId2"/>
      <w:type w:val="nextPage"/>
      <w:pgSz w:w="11906" w:h="16838"/>
      <w:pgMar w:left="1417" w:right="1417" w:gutter="0" w:header="567" w:top="23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20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</w:t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66435" cy="697865"/>
          <wp:effectExtent l="0" t="0" r="0" b="0"/>
          <wp:docPr id="1" name="Obraz 2764747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64747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  <w:lang w:val="pl-PL"/>
    </w:rPr>
  </w:style>
  <w:style w:type="character" w:styleId="WW8Num4z0">
    <w:name w:val="WW8Num4z0"/>
    <w:qFormat/>
    <w:rPr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lang w:val="pl-P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2"/>
      <w:szCs w:val="22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Symbol"/>
      <w:color w:val="0070C0"/>
      <w:sz w:val="22"/>
      <w:szCs w:val="22"/>
    </w:rPr>
  </w:style>
  <w:style w:type="character" w:styleId="WW8Num11z0">
    <w:name w:val="WW8Num11z0"/>
    <w:qFormat/>
    <w:rPr>
      <w:rFonts w:ascii="Symbol" w:hAnsi="Symbol" w:cs="Symbol"/>
      <w:spacing w:val="-1"/>
      <w:sz w:val="22"/>
      <w:szCs w:val="22"/>
      <w:lang w:val="pl-P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2"/>
      <w:szCs w:val="22"/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  <w:lang w:val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Znak">
    <w:name w:val="Tekst podstawowy Znak"/>
    <w:qFormat/>
    <w:rPr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Tytwyk1">
    <w:name w:val="tytwyk1"/>
    <w:qFormat/>
    <w:rPr>
      <w:rFonts w:ascii="Times" w:hAnsi="Times" w:cs="Times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Verdana" w:hAnsi="Verdana" w:eastAsia="Calibri" w:cs="Verdana"/>
      <w:szCs w:val="21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80"/>
      <w:jc w:val="both"/>
    </w:pPr>
    <w:rPr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Verdana" w:hAnsi="Verdana" w:eastAsia="Calibri" w:cs="Verdana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1:00Z</dcterms:created>
  <dc:creator>Pifo</dc:creator>
  <dc:description/>
  <cp:keywords/>
  <dc:language>en-US</dc:language>
  <cp:lastModifiedBy>Agata Mucha</cp:lastModifiedBy>
  <cp:lastPrinted>2016-01-12T10:38:00Z</cp:lastPrinted>
  <dcterms:modified xsi:type="dcterms:W3CDTF">2025-12-19T11:12:00Z</dcterms:modified>
  <cp:revision>157</cp:revision>
  <dc:subject/>
  <dc:title>Łódź, dnia 20</dc:title>
</cp:coreProperties>
</file>